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рограмма 1. «Развитие общего образования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 отчета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реализации мероприятий в разрезе подпрограмм государствен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 Совершенствование дошкольного образования как института социального разви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оперативной информации в систему дошкольного образования Нижегородской области на декабрь 2017 года входит 1319 образовательных организации: 1190 детских садов, 129 школ, в которых есть группы дошкольного образования.   На 1 января 2018 года в Нижегородской области в том числе, имеют лицензию на  право ведения образовательной деятельности в области дошкольного образования: 14 негосударственных дошкольных образовательных организаций (12 негосударственных (частных) детских садов, одна негосударственная (частная) средняя общеобразовательная школа (г. Нижний Новгород) и одно учреждение (г. Саров) для детей дошкольного и младшего школьного возраста - начальная школа – детский сад). Численность воспитанников, охваченных услугами дошкольного образования, составляет 176179 человек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1 января 2018 года охват детей в возрасте с 1,5 до 3 лет дошкольным образованием по Нижегородской области составил 79,2%,                 с 3 до 7 лет – 100 % .</w:t>
      </w:r>
    </w:p>
    <w:p>
      <w:pPr>
        <w:pStyle w:val="Normal"/>
        <w:ind w:left="57" w:right="113" w:firstLine="709"/>
        <w:jc w:val="both"/>
        <w:rPr>
          <w:color w:val="000000"/>
        </w:rPr>
      </w:pPr>
      <w:r>
        <w:rPr>
          <w:color w:val="000000"/>
        </w:rPr>
        <w:t>В области, также как и по всей России, существует проблема по обеспечению детей с 1,5 до 3 лет местами в дошкольных образовательных организациях.</w:t>
      </w:r>
    </w:p>
    <w:p>
      <w:pPr>
        <w:pStyle w:val="Normal"/>
        <w:ind w:left="57" w:right="113" w:firstLine="709"/>
        <w:jc w:val="both"/>
        <w:rPr/>
      </w:pPr>
      <w:r>
        <w:rPr>
          <w:color w:val="000000"/>
        </w:rPr>
        <w:t xml:space="preserve">Численность детей, стоящих на учете, для направления в дошкольные образовательные организации от 0 до 3 лет, зарегистрированных в электронной очереди на 01.01.2018 года, составила 63603 человека, при этом  актуальная очередь (с 1,5 до 3-х лет) - 8048 человек. В настоящее время большое количество женщин, находящихся в отпуске по уходу за ребёнком до достижения им возраста 3 лет, хотели бы отдать детей с 1,5 лет в детский са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ая численность контингента дошкольников во всех негосударственных организациях, реализующих программы дошкольного образования, в области составляет  1015 человек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i/>
          <w:color w:val="000000"/>
        </w:rPr>
        <w:t>2.</w:t>
      </w:r>
      <w:r>
        <w:rPr>
          <w:b/>
          <w:bCs/>
          <w:i/>
          <w:color w:val="000000"/>
        </w:rPr>
        <w:t>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дним из направлений деятельности министерства является реализация мероприятий, направленных на обеспечение гарантий прав граждан на получение доступного и качествен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2017 году реализация ФГОС начального общего образования осуществляется во всех начальных классах и                                                               в 6-7 классах  общеобразовательных организаций Нижегородской област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се школьные библиотеки оснащены необходимыми печатными учебными изданиями по всем учебным предметам учебного плана. В общеобразовательных организациях при реализации основной образовательной программы используются учебники, рекомендованные к использованию приказом Минобрнауки России от 31 марта 2014 года №253. Учебники, не вошедшие в федеральный перечень, используются в соответствии с письмом Министерства образования и науки Российской Федерации от 29.04.2014 №08-548, с целью завершения предметной ли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 всех общеобразовательных организациях области обеспечен контролируемый доступ участников образовательного процесса к информационным образовательным ресурсам в сети Интернет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м бюджетным образовательным учреждением дополнительного профессионального образования "Нижегородский институт развития образования" (далее - ГБОУ ДПО НИРО) разработаны дополнительные профессиональные программы и реализуются курсы повышения квалификации педагогических и руководящих работников по вопросам реализации ФГОС О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соответствии с планом-графиком курсовой подготовки повышения квалификации педагогов и руководящих работников). В 2017 году повысили квалификацию по вопросам ФГОС ОOО - 7567 человек, в том числе 392 руководителей и заместителей руководителей образовательных организ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ответствии с планом работы министерства образования Нижегородской области, утвержденным приказом от 16.12.2015 №5083, проведен региональный мониторинг введения ФГОС ОО. По итогам мониторинговых исследований, даны рекомендации муниципальным органам управления образованием по корректировке работы общеобразовательных организаций при переходе на ФГОС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</w:r>
      <w:r>
        <w:rPr>
          <w:color w:val="000000"/>
        </w:rPr>
        <w:t xml:space="preserve"> ежегодно проводятся ряд мероприятий по поддерке талантливой молодеж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региональном этапе Всероссийской олимпиады школьников в 2017 году по 22 общеобразовательным предметам приняли участие 1062 учащихся 9-11 классов из 211 образовательных организаций. Победителями и призерами регионального этапа стали 278 школьника, из них 78 победитель и  200 призера. Право выступать на заключительном этапе Всероссийской олимпиады школьников получили в 2017 году 75 нижегородцев, 40 из них стали победителями и призерами.  По итогам 2017 года получателями именной</w:t>
        <w:tab/>
        <w:t xml:space="preserve">стипендии Правительства Нижегородской области победителям и призерам заключительного этапа всероссийской олимпиады школьников стали  35 школьников Нижегородской обла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17 году во второй раз Нижегородская область стала местом проведения заключительного этапа всероссийской олимпиады школьников по географии, в котором приняли участие 206 учащихся  9-11 классов из 60 субъектов Российской Федерации. В учебно-тренировочных сборах, проводимых Минобрнауки России, в 2017 года приняли участие   3 школьника Нижегородской обла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2017 году для 120 одаренных обучающихся проведены областные сборы  по астрономии, физике, математике, биологии, химии на базе  ГБУ ДО ДСООЦ Лазурный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В отчетном периоде в штатном режиме на базе ГБОУ "Лицей-интернат "Центр одаренных детей"  продолжал функционировать Центр дистанционного обучения одаренных детей. Обучение в Центре прошел 256 обучающихся  8-9 классов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3. </w:t>
      </w:r>
      <w:r>
        <w:rPr>
          <w:b/>
          <w:bCs/>
          <w:i/>
          <w:iCs/>
          <w:color w:val="000000"/>
        </w:rPr>
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В течение 2017 года проведен ряд мероприятий по </w:t>
      </w:r>
      <w:r>
        <w:rPr>
          <w:bCs/>
          <w:iCs/>
          <w:color w:val="000000"/>
        </w:rPr>
        <w:t>сохранению и распространению русского языка, улучшению качества преподавания русского языка, литератур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(заочный) этап Всероссийского конкурса сочинений в котором приняли участие  196 обучающихся  4-11 классов, 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47 муниципальных районов и городских округов Нижегородской области (включая районы г.о.г. Н. Новгород)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й этап Всероссийского конкурса юных чтецов, «Живая классика» в котором приняли участие 157 обучающихся общеобразовательных организаций из 47 муниципальных районов и городских округов Нижегородской области (включая районы                            г.о.г. Н. Новгород)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ая научно-практическая конференция по проблемам теории и методики преподавания русского языка состоялась                                 2 ноября 2017 года по теме «Развитие творческих способностей учащихся в средней школе». С докладами и сообщениями выступили 12 человек, поступил материал для сборника от 76 чел. Всего участие в конференции приняли 134 человека, присутствовали делегации от всех районов города Нижнего Новгорода и Нижегородской 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 1 сентября 2017 года 31 091 обучающийся 4-х классов начали изучение комплексного учебного курса «Основы религиозных культур и светской этики» (далее – курс ОРКСЭ). Повышение квалификации в разных формах прошли 1427 педагогов, преподающих курс ОРКСЭ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 Формирование у обучающихся социальных компетенций, гражданских установок, культуры здорового образа жиз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17 году работа по проекту "Нижегородская школа – территория здоровья: новые возможности для детей с ОВЗ" была продолжена по адаптации программы "Уроки здоровья и ОБЖ" для детей с ОВЗ, обучающихся в 1-2 классах и подборе диагностических материалов для оценивания этих результатов обучения и формирования навыков ЗОЖ. Для удобства общения между участниками проекта был разработан сетевой ресурс, который позволил проводить и анализировать диагностику развития коммуникативных навыков обучающихся с ОВЗ (методика Е.Н.Вераксы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ан и опробован диагностический материал по овладению детьми нормами питания. В рамках проекта сформирован дидактический портфель к просветительской программе "Уроки здоровья и ОБЖ" - 1 класс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здана и реализуется "матрица самообследования" для ОО, работающих с обучающимися с ОВЗ для создания раздела АООП "Программа по формированию экологической культуры здорового и безопасного образа жизни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ые результаты по реализации проекта были доложены участниками на августовских мероприятиях ГБОУ ДПО НИРО с выступлениями на круглом столе "Реализация ФГОС ОВЗ: первые итоги" 06.09.2017г., а 30.11.2017 г. состоялось рабочее совещание для участников проекта и для педагогических работников специальных коррекционных общеобразовательных шк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Повышение качества и доступности образования для детей с ОВЗ и детей-инвалидов, включая мероприятия по обучению детей-инвалидов с использованием дистанционных образовательных технологий и созданию в дошкольных образовательных, общеобразовательных организациях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Нижегородской области созданы условия для предоставления качественного и доступного образования для детей с ограниченными возможностями здоровья и инвалидность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2016-2017 учебном году в Нижегородской области сеть образовательных организаций для всех категорий детей с ОВЗ и детей-инвалидов представлен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48 образовательными организациями (коррекционными), осуществляющими деятельность по адаптированным основным общеобразовательным программам (в том числе, интернатного типа), в которых обучается  5930 ребенок с ОВЗ и инвалидность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606 классами коррекционно-развивающего и компенсирующего обучения при общеобразовательных учреждениях с охватом 3572 дете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щеобразовательными организациями, в которых обучается инклюзивно  2024 детей с ОВЗ и детей-инвалид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1190 организациями дошкольного образования, 126 группами дошкольного образования на базе общеобразовательных организаций,                                                                  11 негосударственными дошкольными организациями, 2 – ведомственные организации, в которых воспитывается 6363 детей дошкольного возраста с ограниченными возможностями здоровья и инвалидность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175 организациями дополнительного образования, в которых занимается  1425 ребенок с ограниченными возможностями здоровья и инвалидностью.</w:t>
      </w:r>
    </w:p>
    <w:p>
      <w:pPr>
        <w:pStyle w:val="Normal"/>
        <w:autoSpaceDE w:val="false"/>
        <w:ind w:right="174" w:firstLine="709"/>
        <w:jc w:val="both"/>
        <w:rPr>
          <w:rFonts w:eastAsia="STSongti-SC-Regular;Arial Unicode MS" w:cs="TimesNewRomanPSMT;MS Mincho"/>
          <w:color w:val="000000"/>
        </w:rPr>
      </w:pPr>
      <w:r>
        <w:rPr>
          <w:color w:val="000000"/>
        </w:rPr>
        <w:t xml:space="preserve">В целях получения детьми-инвалидами дистанционного образования в регионе утверждено постановление Правительства Нижегородской области от 11 февраля 2015 года № 66 и функционирует </w:t>
      </w:r>
      <w:r>
        <w:rPr>
          <w:rFonts w:eastAsia="STSongti-SC-Regular;Arial Unicode MS"/>
          <w:color w:val="000000"/>
        </w:rPr>
        <w:t xml:space="preserve">Ресурсный центр обучения детей-инвалидов с использованием дистанционных образовательных технологий-структурное подразделение </w:t>
      </w:r>
      <w:r>
        <w:rPr>
          <w:color w:val="000000"/>
        </w:rPr>
        <w:t>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 «Нижегородская областная специальная (коррекционная) общеобразовательная школа-интернат   для слепых и слабовидящих детей»  (далее – Ресурсный цент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 Ресурсном центре обеспечено предоставление образовательных услуг 100 % обратившихся детей-инвалидов, не имеющих медицинских противопоказаний к обучению с применением дистанционных образовательных технолог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2016-2017 учебном году в Ресурсном центре обучалось 220 детей-инвалидов из муниципальных общеобразовательных организаций Нижегородской области. Ежегодно из областного бюджета выделяется более 40 миллионов рублей на функционирование Ресурсного цент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лугами доступа к образовательным ресурсам Ресурсного центра и сети Интернет, а также возможностью получить информационно-методическую помощь в работе с данными видами ресурсов в дистанционном режиме пользуются ежегодно не менее 1000 участников образовательного процесса – детей, родителей и педагог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 xml:space="preserve">6. </w:t>
      </w:r>
      <w:r>
        <w:rPr>
          <w:b/>
          <w:i/>
          <w:color w:val="000000"/>
        </w:rPr>
        <w:t>Создание механизмов повышения качества образования через различные конкурсы профессионального мастерства для педагогов общеобразовательных организаций, а также через создание сети школ, реализующих инновационные программы для отработки новых технологий и содержания обучения и воспитания, через конкурсную поддержку школьных инициатив и сетевых проект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В марте-апреле 2017 года</w:t>
      </w:r>
      <w:r>
        <w:rPr>
          <w:color w:val="000000"/>
        </w:rPr>
        <w:t xml:space="preserve"> проведен региональный этап Всероссийского конкурса в области педагогики, воспитания и работы с детьми и молодежью до 20 лет «За нравственный подвиг учителя». В организационный комитет поступило 63 работы от 95 педагогических работников образовательных организаций муниципальных районов и городских округов Нижегородской области, 13 работ победителей Конкурса, призеров и победителей в номинациях направлены на окружной эта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 целях развития творческого</w:t>
      </w:r>
      <w:r>
        <w:rPr>
          <w:color w:val="000000"/>
        </w:rPr>
        <w:t xml:space="preserve"> и профессионального потенциала учителей, повышения социального престижа профессии учителя, выявления, поддержки и поощрения творчески работающих педагогов, распространения педагогического опыта лучших учителей Нижегородской области – победителей приоритетного национального проекта "Образование" в период с февраля по апрель 2017 года проходили муниципальный и  региональный этапы Всероссийского конкурса "Учитель года Нижегородской области – 2017 года"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гиональном этапе приняли участие 36 педагогов муниципальных образований Нижегоро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бедитель регионального этапа Конкурса - Горячков Иван Николаевич, учитель истории и обществознания МАОУ «Гимназия № 184» городского округа г. Нижний Новгород, Ленинский район, представлял Нижегородскую область на заключительном этапе Всероссийского конкурса в г. Моск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мае 2017 года проведен  региональный этап Всероссийского конкурса профессионального мастерства «Педагог-психолог России – 2017». В конкурсе приняли участие 17 педагогов-психологов из 12 муниципальных образований  Нижегородской области. Победитель регионального этапа–</w:t>
      </w:r>
      <w:r>
        <w:rPr>
          <w:rFonts w:eastAsia="Times New Roman"/>
          <w:color w:val="000000"/>
        </w:rPr>
        <w:t>Яцева Александра Андреевна, педагог-психолог МБОУ СШ № 3 с углубленным изучением отдельных предметов, Кстовский район</w:t>
      </w:r>
      <w:r>
        <w:rPr>
          <w:color w:val="000000"/>
        </w:rPr>
        <w:t>, представляла Нижегородскую область на финале конкурса в г. Соч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ведены конкурсы образовательных организаций (дошкольные и общеобразовательные организации) и лучших учителей: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В конкурсном отборе организаций</w:t>
      </w:r>
      <w:r>
        <w:rPr>
          <w:color w:val="000000"/>
        </w:rPr>
        <w:t xml:space="preserve"> дошкольного образования приняли участие 35 муниципальных дошкольных организации, победителями признаны 8 организаций дошкольного образования. им перечислены денежные средства по 231 тысячи рублей каждой. 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2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 xml:space="preserve">В конкурсном отборе </w:t>
      </w:r>
      <w:r>
        <w:rPr>
          <w:color w:val="000000"/>
        </w:rPr>
        <w:t xml:space="preserve">общеобразовательных организаций 2017 году приняли участие 40 школ. Победителями и получателями гранта Губернатора НО в размере 616 тысяч рублей  признаны </w:t>
      </w:r>
      <w:r>
        <w:rPr>
          <w:b/>
          <w:bCs/>
          <w:color w:val="000000"/>
        </w:rPr>
        <w:t>10</w:t>
      </w:r>
      <w:r>
        <w:rPr>
          <w:color w:val="000000"/>
        </w:rPr>
        <w:t xml:space="preserve"> организаци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/>
          <w:bCs/>
          <w:color w:val="000000"/>
        </w:rPr>
        <w:t>В конкурсе лучших учителей</w:t>
      </w:r>
      <w:r>
        <w:rPr>
          <w:bCs/>
          <w:color w:val="000000"/>
        </w:rPr>
        <w:t xml:space="preserve"> приняли участие</w:t>
      </w:r>
      <w:r>
        <w:rPr>
          <w:b/>
          <w:bCs/>
          <w:color w:val="000000"/>
        </w:rPr>
        <w:t xml:space="preserve"> 253 учителя. </w:t>
      </w:r>
      <w:r>
        <w:rPr>
          <w:color w:val="000000"/>
        </w:rPr>
        <w:t xml:space="preserve">Победителями и получателями гранта Президента РФ по   </w:t>
      </w:r>
      <w:r>
        <w:rPr>
          <w:b/>
          <w:bCs/>
          <w:color w:val="000000"/>
        </w:rPr>
        <w:t xml:space="preserve">200 </w:t>
      </w:r>
      <w:r>
        <w:rPr>
          <w:color w:val="000000"/>
        </w:rPr>
        <w:t xml:space="preserve">тысяч рублей каждый признаны </w:t>
      </w:r>
      <w:r>
        <w:rPr>
          <w:b/>
          <w:bCs/>
          <w:color w:val="000000"/>
        </w:rPr>
        <w:t>19</w:t>
      </w:r>
      <w:r>
        <w:rPr>
          <w:color w:val="000000"/>
        </w:rPr>
        <w:t xml:space="preserve"> лучших нижегородских учителей; победителями и получателями гранта Губернатора НО  по  </w:t>
      </w:r>
      <w:r>
        <w:rPr>
          <w:b/>
          <w:bCs/>
          <w:color w:val="000000"/>
        </w:rPr>
        <w:t>96 т</w:t>
      </w:r>
      <w:r>
        <w:rPr>
          <w:color w:val="000000"/>
        </w:rPr>
        <w:t xml:space="preserve">ысяч рублей каждый признаны  </w:t>
      </w:r>
      <w:r>
        <w:rPr>
          <w:b/>
          <w:color w:val="000000"/>
        </w:rPr>
        <w:t xml:space="preserve">66 нижегородских </w:t>
      </w:r>
      <w:r>
        <w:rPr>
          <w:color w:val="000000"/>
        </w:rPr>
        <w:t xml:space="preserve">учителей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2017 года ГБОУ ДПО НИРО проведены четыре областных семинара для представителей экспертных групп общественных организаций, участвующих в процедурах конкурсных отборов образовательных организаций и лучших учителей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Обеспечение деятельности общеобразовательных организаций, подведомственных МОНО, на основе государственных зад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тчетном периоде в штатном режиме функционировали четыре общеобразовательные организации, подведомственные министерству образования.</w:t>
      </w:r>
    </w:p>
    <w:p>
      <w:pPr>
        <w:pStyle w:val="Normal"/>
        <w:ind w:firstLine="709"/>
        <w:jc w:val="both"/>
        <w:rPr>
          <w:rStyle w:val="Style15"/>
          <w:b/>
          <w:b/>
          <w:i/>
          <w:i/>
          <w:color w:val="000000"/>
          <w:sz w:val="24"/>
          <w:shd w:fill="auto" w:val="clear"/>
        </w:rPr>
      </w:pPr>
      <w:r>
        <w:rPr>
          <w:b/>
          <w:i/>
          <w:color w:val="000000"/>
        </w:rPr>
        <w:t>8. Субвенции на исполнение ОМСУ отдельных переданных государственных полномочий в сфере образования</w:t>
      </w:r>
    </w:p>
    <w:p>
      <w:pPr>
        <w:pStyle w:val="Style21"/>
        <w:shd w:fill="auto" w:val="clear"/>
        <w:ind w:hanging="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венции на исполнение ОМСУ отдельных переданных государственных полномочий в сфере образования перечислялись своевременно.</w:t>
      </w:r>
    </w:p>
    <w:p>
      <w:pPr>
        <w:pStyle w:val="Style21"/>
        <w:shd w:fill="auto" w:val="clear"/>
        <w:ind w:hanging="0"/>
        <w:rPr>
          <w:rStyle w:val="Style15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shd w:fill="auto" w:val="clear"/>
        <w:ind w:hanging="0"/>
        <w:rPr>
          <w:rStyle w:val="Style15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shd w:fill="auto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Таблица 2. Сведения о степени выполнения мероприятий</w:t>
        <w:br/>
        <w:t>подпрограмм государственной программы</w:t>
      </w:r>
    </w:p>
    <w:p>
      <w:pPr>
        <w:pStyle w:val="TextBody"/>
        <w:shd w:fill="auto" w:val="clear"/>
        <w:spacing w:lineRule="exact" w:line="252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2886"/>
        <w:gridCol w:w="1275"/>
        <w:gridCol w:w="14"/>
        <w:gridCol w:w="977"/>
        <w:gridCol w:w="993"/>
        <w:gridCol w:w="993"/>
        <w:gridCol w:w="992"/>
        <w:gridCol w:w="1278"/>
        <w:gridCol w:w="1276"/>
        <w:gridCol w:w="1277"/>
        <w:gridCol w:w="2268"/>
      </w:tblGrid>
      <w:tr>
        <w:trPr>
          <w:trHeight w:val="446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0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N 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мероприятий подпрограмм, показателей (индикаторов)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тветственный</w:t>
              <w:br/>
              <w:t>исполнител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56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лановый с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34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актический сро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3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посредственные результа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6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Степень исполнения, </w:t>
            </w:r>
            <w:r>
              <w:rPr>
                <w:rStyle w:val="9"/>
                <w:rFonts w:eastAsia="Times New Roman"/>
                <w:i w:val="false"/>
                <w:sz w:val="20"/>
                <w:lang w:val="ru-RU" w:eastAsia="en-US"/>
              </w:rPr>
              <w:t xml:space="preserve">% </w:t>
            </w:r>
            <w:r>
              <w:rPr>
                <w:rFonts w:eastAsia="Times New Roman"/>
                <w:lang w:val="ru-RU"/>
              </w:rPr>
              <w:t>(для граф 8,9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облемы, возникшие в ходе реализации мероприятия &lt;*&gt;</w:t>
            </w:r>
          </w:p>
        </w:tc>
      </w:tr>
      <w:tr>
        <w:trPr>
          <w:trHeight w:val="109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left="220" w:firstLine="26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left="220" w:firstLine="26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left="220" w:firstLine="26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кончания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кончания реал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планированные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ind w:right="3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остигнутые знач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right="3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right="3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5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30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8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6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52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5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4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50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7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62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86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1</w:t>
            </w:r>
          </w:p>
        </w:tc>
      </w:tr>
      <w:tr>
        <w:trPr>
          <w:trHeight w:val="454" w:hRule="exac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40" w:hanging="0"/>
              <w:jc w:val="center"/>
              <w:rPr>
                <w:rFonts w:eastAsia="Times New Roman"/>
                <w:b/>
                <w:b/>
                <w:u w:val="single"/>
                <w:lang w:val="ru-RU"/>
              </w:rPr>
            </w:pPr>
            <w:r>
              <w:rPr>
                <w:rFonts w:eastAsia="Times New Roman"/>
                <w:b/>
                <w:u w:val="single"/>
                <w:lang w:val="ru-RU"/>
              </w:rPr>
              <w:t>Подпрограмма государственной программы 1</w:t>
            </w:r>
          </w:p>
        </w:tc>
      </w:tr>
      <w:tr>
        <w:trPr>
          <w:trHeight w:val="876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1. Областные семинары по вопрос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1.1. Количество мероприятий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26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2. Областные совещания по вопрос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2.1. Количество мероприятий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9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Организация и проведение муниципального и регионального этапов Всероссийской олимпиады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1.1. Количество предметов, по которым проводится муниципальный и региональный эта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6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2. Организация участия школьников в заключительном этапе Всероссийской олимпиады и учебно-тренировочных сборах кандидатов в сборную России для участия в международных олимпи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2.1. Количество участников заключительного этапа Всероссийской олимпиады школьников и учебно-тренировочных сборов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4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3. Подготовка команд нижегородских школьников к заключительному этапу Всероссийской олимпиады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6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3.1. Количество команд, подготовленных для участия в заключительном этапе Всероссийской олимпиады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9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4. Реализация специальных программ дистанционного обучения одаренных детей; проведение консультаций, лекций и семинаров через систему центра дистанционного обучения одаренных дет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4.1. Количество реализованных специальных программ дистанционного обучения одаренных детей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9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1. Проведение областных мероприятий, направленных на поддержку, сохранение и распространение русского языка, улучшение качества преподавания русского языка, лит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1.1. Количество проведенных област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4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2. Организация и проведение научных исследований в рамках совершенствования технологий и методов преподавания комплексного учебного курса "Основы религиозных культур и светской эти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2.1. Количество проведенных исслед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0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.1. Организация  областных мероприятий, направленных на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  <w:r>
              <w:rPr>
                <w:color w:val="000000"/>
                <w:sz w:val="20"/>
                <w:szCs w:val="20"/>
              </w:rPr>
              <w:t>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/>
            </w:pPr>
            <w:r>
              <w:rPr>
                <w:rFonts w:eastAsia="Times New Roman"/>
                <w:lang w:val="ru-RU"/>
              </w:rPr>
              <w:t>4.1.1. Количество областных мероприятий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4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.2.  Издание материалов ОО по обобщению и распространению опыта здоровьесберегающе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  <w:r>
              <w:rPr>
                <w:color w:val="000000"/>
                <w:sz w:val="20"/>
                <w:szCs w:val="20"/>
              </w:rPr>
              <w:t>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/>
            </w:pPr>
            <w:r>
              <w:rPr>
                <w:rFonts w:eastAsia="Times New Roman"/>
                <w:lang w:val="ru-RU"/>
              </w:rPr>
              <w:t>4.2.1.  Количество изданных материал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.3. Поддержка деятельности экспериментальных площадок по проблемам здоровья на баз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  <w:r>
              <w:rPr>
                <w:color w:val="000000"/>
                <w:sz w:val="20"/>
                <w:szCs w:val="20"/>
              </w:rPr>
              <w:t>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/>
            </w:pPr>
            <w:r>
              <w:rPr>
                <w:rFonts w:eastAsia="Times New Roman"/>
                <w:lang w:val="ru-RU"/>
              </w:rPr>
              <w:t>4.3.1. Количество эксперименталь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5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1. Разработка и апробация эффективных моделей социализации детей с ОВ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1.1. Количество разработанных моделей социализации детей с ОВ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2. Областные конференции, семинары по вопросам образования детей с ОВ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2.1. Количество проведенных областных конференций, семин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4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Организации обучения детей-инвалидов, не посещающих по состоянию здоровья ОБОО, и обучающихся по индивидуальным учебным планам на дому в Ресурсном центре, созданного на базе  государственного ОБОО, реализующего адаптированные образовательные программы, с использованием дистанционных образователь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КОУ НОС(К)ШИ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3.1. Количество детей-инвалидов, обучающихся по индивидуальным учебным планам на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9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4. Реализация мероприятий по созданию в дошкольных образовательных, общеобразовательных организациях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  <w:r>
              <w:rPr>
                <w:color w:val="000000"/>
                <w:sz w:val="20"/>
                <w:szCs w:val="20"/>
              </w:rPr>
              <w:t>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4.1. Доля общеобразовательных организаций, в которых созданы условия для инклюзивного обучения детей-инвалидов, проце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.2. Доля дошкольных образовательных организаций, в которых созданы условия для инклюзивного обучения детей-инвалидов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5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 Региональный этап Всероссийского конкурса в области педагогики, воспитания и работы с детьми школьного возраста и молодежью до 20 лет на соискание премии "За нравственный подвиг учител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. Проведение регионального эта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65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 Организация и проведение регионального этапа "Учитель года НО", участие во всероссийском конкурсе "Учитель года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. Проведение регионального эта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 Проведение конкурсов образовательных организаций и конкурса лучших уч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1. Количество образовательных организаций и учителей, принимающих участие в конкурсных отборах,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/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/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0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 Областные мероприятия для представителей экспертных групп общественных организаций, участвующих в процедурах конкурсных отборов образовательных организаций и лучших уч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1. 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2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. Участие в заключительном этапе всероссийского конкурса "Педагог-психолог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, ГБОУ ДПО НИРО </w:t>
            </w:r>
            <w:hyperlink w:anchor="Par9038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.1. Проведение регионального эта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3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 Обеспечение деятельности государственного казенного оздоровительного образовательного учреждения санаторного типа для детей, нуждающихся в длительном лечении, "Мореновская областная санаторно-лесная школ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 Численность обучающихс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0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 Обеспечение деятельности школ-интернатов (ГБОУ НКК ПФО, ГБОУ "Кадетская школа-интернат имени Героя Российской Федерации А.Н. Рожкова", ГБОУ лицей-интернат "Центр одаренных детей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1. Численность обучающихс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 Обеспечение деятельности специальных коррекцио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1. Численность обучающихс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 Субвенции на исполнение полномочий в сфере общего образования в муниципальных Д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, ОУО</w:t>
            </w:r>
            <w:hyperlink w:anchor="Par9039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 Субвенции на исполнение полномочий по финансовому обеспечению получения дошкольного образования в частных дошкольных ОО посредством предоставления указанным ОО субсид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1. Численность обучающихс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6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. Субвенции на исполнение полномочий в сфере общего образования в муниципальных ОБ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0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. Субвенции на финансовое обеспечение реализации адаптированных образовательных программ и создания специальных условий обучающимся с ОВЗ в муниципальных ОБ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5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5. Субвенции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ОО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О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1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 Субвенции на осуществление выплаты компенсации части родительской платы за присмотр и уход за ребенком в государственных и муниципальных ДОО, частных ОО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9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.7. Субвенции на обеспечение организации выплаты компенсации части родительской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, ОУО </w:t>
            </w:r>
            <w:hyperlink w:anchor="P10891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.7.1. Численность обучающихся,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811"/>
        <w:shd w:fill="auto" w:val="clear"/>
        <w:spacing w:lineRule="auto" w:line="276" w:before="0" w:after="0"/>
        <w:ind w:right="-739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7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811"/>
        <w:shd w:fill="auto" w:val="clear"/>
        <w:spacing w:lineRule="exact" w:line="200" w:before="0" w:after="0"/>
        <w:rPr>
          <w:rStyle w:val="83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11"/>
        <w:shd w:fill="auto" w:val="clear"/>
        <w:spacing w:lineRule="exact" w:line="200" w:before="0" w:after="215"/>
        <w:ind w:right="-1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83"/>
          <w:rFonts w:cs="Times New Roman" w:ascii="Times New Roman" w:hAnsi="Times New Roman"/>
          <w:b w:val="false"/>
          <w:bCs/>
          <w:sz w:val="24"/>
          <w:szCs w:val="24"/>
        </w:rPr>
        <w:t>Раздел 3 отчета. Итоги реализации государственной программы, достигнутые за отчетный год.</w:t>
      </w:r>
    </w:p>
    <w:p>
      <w:pPr>
        <w:pStyle w:val="Normal"/>
        <w:jc w:val="both"/>
        <w:rPr/>
      </w:pPr>
      <w:r>
        <w:rPr>
          <w:color w:val="000000"/>
        </w:rPr>
        <w:t>Все запланированные мероприятия выполнены. Установленные индикаторы и непосредственные результаты достигнуты.</w:t>
      </w:r>
    </w:p>
    <w:p>
      <w:pPr>
        <w:pStyle w:val="TextBody"/>
        <w:shd w:fill="auto" w:val="clear"/>
        <w:tabs>
          <w:tab w:val="clear" w:pos="708"/>
          <w:tab w:val="left" w:pos="762" w:leader="none"/>
        </w:tabs>
        <w:spacing w:lineRule="exact" w:line="245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1"/>
        <w:shd w:fill="auto" w:val="clear"/>
        <w:ind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Style21"/>
        <w:shd w:fill="auto" w:val="clear"/>
        <w:ind w:hanging="0"/>
        <w:jc w:val="center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Таблица 3. Сведения о достижении значений индикаторов</w:t>
        <w:br/>
        <w:t>и непосредственных результатов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3255"/>
        <w:gridCol w:w="1087"/>
        <w:gridCol w:w="1829"/>
        <w:gridCol w:w="1476"/>
        <w:gridCol w:w="1778"/>
        <w:gridCol w:w="1375"/>
        <w:gridCol w:w="3086"/>
      </w:tblGrid>
      <w:tr>
        <w:trPr>
          <w:trHeight w:val="684" w:hRule="exac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142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142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ind w:right="1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ндикатор достижения</w:t>
              <w:br/>
              <w:t>цели/непосредственный</w:t>
              <w:br/>
              <w:t>результат (наименование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ind w:left="100" w:firstLine="22"/>
              <w:jc w:val="center"/>
              <w:rPr/>
            </w:pPr>
            <w:r>
              <w:rPr>
                <w:rStyle w:val="9pt"/>
                <w:rFonts w:eastAsia="Times New Roman"/>
                <w:b w:val="false"/>
                <w:bCs/>
                <w:sz w:val="20"/>
                <w:lang w:val="ru-RU"/>
              </w:rPr>
              <w:t>Ед.</w:t>
            </w:r>
            <w:r>
              <w:rPr>
                <w:rStyle w:val="9pt"/>
                <w:rFonts w:eastAsia="Times New Roman"/>
                <w:bCs/>
                <w:sz w:val="20"/>
                <w:lang w:val="ru-RU"/>
              </w:rPr>
              <w:br/>
            </w:r>
            <w:r>
              <w:rPr>
                <w:rFonts w:eastAsia="Times New Roman"/>
                <w:lang w:val="ru-RU"/>
              </w:rPr>
              <w:t>измерения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начения индикатора достижения цели/непосредственного</w:t>
              <w:br/>
              <w:t>результата государственной программы, подпрограмм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тепень</w:t>
              <w:br/>
              <w:t>исполнения в</w:t>
            </w:r>
          </w:p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17 году,</w:t>
              <w:br/>
            </w:r>
            <w:r>
              <w:rPr>
                <w:rStyle w:val="95pt"/>
                <w:rFonts w:eastAsia="Times New Roman"/>
                <w:iCs/>
                <w:sz w:val="20"/>
                <w:lang w:val="ru-RU" w:eastAsia="en-US"/>
              </w:rPr>
              <w:t>%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основание отклонений значений</w:t>
            </w:r>
          </w:p>
          <w:p>
            <w:pPr>
              <w:pStyle w:val="TextBody"/>
              <w:shd w:fill="auto" w:val="clear"/>
              <w:spacing w:lineRule="exact" w:line="223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ндикатора/непосредственного</w:t>
              <w:br/>
              <w:t>результата на конец отчетного года</w:t>
            </w:r>
          </w:p>
        </w:tc>
      </w:tr>
      <w:tr>
        <w:trPr>
          <w:trHeight w:val="340" w:hRule="exac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exact" w:line="223" w:before="0" w:after="0"/>
              <w:ind w:left="720" w:hanging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ind w:right="1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3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60"/>
              <w:ind w:left="4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16 год</w:t>
            </w:r>
          </w:p>
          <w:p>
            <w:pPr>
              <w:pStyle w:val="101"/>
              <w:shd w:fill="auto" w:val="clear"/>
              <w:spacing w:lineRule="exact" w:line="15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en-US"/>
              </w:rPr>
            </w:pPr>
            <w:r>
              <w:rPr>
                <w:rStyle w:val="10"/>
                <w:rFonts w:eastAsia="Times New Roman" w:cs="Times New Roman" w:ascii="Times New Roman" w:hAnsi="Times New Roman"/>
                <w:sz w:val="20"/>
                <w:lang w:val="ru-RU" w:eastAsia="en-US"/>
              </w:rPr>
              <w:t>&lt;*&gt;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1280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17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12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128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exact" w:line="200" w:before="0" w:after="0"/>
              <w:ind w:left="2160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1280" w:right="1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1280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1280" w:hanging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л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2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акт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70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700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33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right="1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4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ind w:left="2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8</w:t>
            </w:r>
          </w:p>
        </w:tc>
      </w:tr>
      <w:tr>
        <w:trPr>
          <w:trHeight w:val="446" w:hRule="exac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Подпрограмма 1 государственной программы</w:t>
            </w:r>
          </w:p>
        </w:tc>
      </w:tr>
      <w:tr>
        <w:trPr>
          <w:trHeight w:val="397" w:hRule="exac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Индикаторы: </w:t>
            </w:r>
          </w:p>
        </w:tc>
      </w:tr>
      <w:tr>
        <w:trPr>
          <w:trHeight w:val="2629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60" w:right="157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тношение среднего балла единого государственного экзамена (в расчете на                      2 обязательных предмета) в 10 процентах ОБОО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ОБОО с худшими результатами единого государственного экзамена 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7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населения в возрасте 5 - 18 лет, охваченного образованием, в общей численности населения в возрасте 5 - 18 л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5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государственных (муниципальных) ОБОО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45" w:before="0" w:after="0"/>
              <w:ind w:left="110" w:right="283"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Индикатор рассчитывался в соответствии с методикой,</w:t>
            </w:r>
            <w:r>
              <w:rPr>
                <w:lang w:val="ru-RU"/>
              </w:rPr>
              <w:t xml:space="preserve"> указанной в письме Министерства образования и науки РФ от 13.03.2015 №АП-300/02 по формам федерального статистического наблюдения РИК – 85 и Д-4, которые с 01.09.2016 года утратили сил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45" w:before="0" w:after="0"/>
              <w:ind w:left="110" w:right="283" w:hanging="0"/>
              <w:rPr/>
            </w:pPr>
            <w:r>
              <w:rPr>
                <w:lang w:val="ru-RU"/>
              </w:rPr>
              <w:t>Новая методика в настоящее время не разработана. При отсутствии методики в дальнейшем индикатор будет исключен из государственной программы</w:t>
            </w:r>
          </w:p>
        </w:tc>
      </w:tr>
      <w:tr>
        <w:trPr>
          <w:trHeight w:val="1707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19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/>
            </w:pPr>
            <w:r>
              <w:rPr>
                <w:rFonts w:cs="Times New Roman" w:ascii="Times New Roman" w:hAnsi="Times New Roman"/>
              </w:rPr>
              <w:t>Доля ОБОО (ДОО), в которых создана универсальная безбарьерная среда для инклюзивного образования детей-инвалидов, в общем количестве ОБОО (ДО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4 (2,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3 (3,5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3 (3,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12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/>
            </w:pPr>
            <w:r>
              <w:rPr>
                <w:rFonts w:cs="Times New Roman" w:ascii="Times New Roman" w:hAnsi="Times New Roman"/>
              </w:rPr>
              <w:t>Доля детей-инвалидов, получающих образовательные услуги в форме дистанционного обучения, от общего количества детей-инвалидов, которым это показа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82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720" w:right="157" w:hanging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57" w:hanging="0"/>
              <w:rPr/>
            </w:pPr>
            <w:r>
              <w:rPr>
                <w:rFonts w:cs="Times New Roman" w:ascii="Times New Roman" w:hAnsi="Times New Roman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1" w:hRule="exac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 показатель имеет тенденцию к снижению</w:t>
            </w:r>
          </w:p>
        </w:tc>
      </w:tr>
      <w:tr>
        <w:trPr>
          <w:trHeight w:val="411" w:hRule="exac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осредственные результаты</w:t>
            </w:r>
          </w:p>
        </w:tc>
      </w:tr>
      <w:tr>
        <w:trPr>
          <w:trHeight w:val="594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дошкольным образованием от 1 года до 7 л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4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Численность учащихся в расчете на 1 педагогического работника ОБО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8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Количество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54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ля учителей, освоивших методику преподавания по межпредметным технологиям и реализующих ее в образовательном процессе, в общей численности учител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лов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7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7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3"/>
      <w:type w:val="nextPage"/>
      <w:pgSz w:orient="landscape" w:w="16838" w:h="11906"/>
      <w:pgMar w:left="1134" w:right="1134" w:gutter="0" w:header="708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sz w:val="20"/>
      <w:shd w:fill="FFFFFF" w:val="clear"/>
    </w:rPr>
  </w:style>
  <w:style w:type="character" w:styleId="8">
    <w:name w:val="Основной текст (8)_"/>
    <w:qFormat/>
    <w:rPr>
      <w:b/>
      <w:sz w:val="20"/>
      <w:shd w:fill="FFFFFF" w:val="clear"/>
    </w:rPr>
  </w:style>
  <w:style w:type="character" w:styleId="81">
    <w:name w:val="Основной текст (8)"/>
    <w:qFormat/>
    <w:rPr>
      <w:b/>
      <w:sz w:val="20"/>
      <w:u w:val="single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i/>
      <w:sz w:val="19"/>
      <w:shd w:fill="FFFFFF" w:val="clear"/>
      <w:lang w:val="en-US" w:eastAsia="en-US"/>
    </w:rPr>
  </w:style>
  <w:style w:type="character" w:styleId="83">
    <w:name w:val="Основной текст (8)3"/>
    <w:qFormat/>
    <w:rPr>
      <w:b/>
      <w:sz w:val="20"/>
      <w:u w:val="single"/>
      <w:shd w:fill="FFFFFF" w:val="clear"/>
    </w:rPr>
  </w:style>
  <w:style w:type="character" w:styleId="9pt">
    <w:name w:val="Основной текст + 9 pt"/>
    <w:qFormat/>
    <w:rPr>
      <w:b/>
      <w:sz w:val="18"/>
      <w:u w:val="none"/>
    </w:rPr>
  </w:style>
  <w:style w:type="character" w:styleId="95pt">
    <w:name w:val="Основной текст + 9.5 pt"/>
    <w:qFormat/>
    <w:rPr>
      <w:rFonts w:ascii="Times New Roman" w:hAnsi="Times New Roman" w:cs="Times New Roman"/>
      <w:i/>
      <w:sz w:val="19"/>
      <w:u w:val="none"/>
      <w:lang w:val="en-US" w:eastAsia="en-US"/>
    </w:rPr>
  </w:style>
  <w:style w:type="character" w:styleId="10">
    <w:name w:val="Основной текст (10)_"/>
    <w:qFormat/>
    <w:rPr>
      <w:sz w:val="15"/>
      <w:shd w:fill="FFFFFF" w:val="clear"/>
    </w:rPr>
  </w:style>
  <w:style w:type="character" w:styleId="82">
    <w:name w:val="Основной текст (8)2"/>
    <w:qFormat/>
    <w:rPr>
      <w:b/>
      <w:sz w:val="20"/>
      <w:u w:val="single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Style17">
    <w:name w:val="Текст Знак"/>
    <w:qFormat/>
    <w:rPr>
      <w:rFonts w:ascii="Consolas" w:hAnsi="Consolas" w:cs="Consolas"/>
      <w:sz w:val="21"/>
    </w:rPr>
  </w:style>
  <w:style w:type="character" w:styleId="6">
    <w:name w:val="Основной текст (6)_"/>
    <w:qFormat/>
    <w:rPr>
      <w:rFonts w:ascii="Times New Roman" w:hAnsi="Times New Roman" w:cs="Times New Roman"/>
      <w:i/>
      <w:sz w:val="19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i/>
      <w:sz w:val="17"/>
      <w:shd w:fill="FFFFFF" w:val="clear"/>
      <w:lang w:val="en-US" w:eastAsia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52"/>
      <w:ind w:hanging="88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540" w:after="300"/>
    </w:pPr>
    <w:rPr>
      <w:rFonts w:ascii="Calibri" w:hAnsi="Calibri" w:cs="Calibri"/>
      <w:b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60" w:after="60"/>
    </w:pPr>
    <w:rPr>
      <w:i/>
      <w:color w:val="000000"/>
      <w:sz w:val="19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z w:val="15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2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color w:val="000000"/>
      <w:sz w:val="28"/>
      <w:szCs w:val="28"/>
    </w:rPr>
  </w:style>
  <w:style w:type="paragraph" w:styleId="Style23">
    <w:name w:val="Текст"/>
    <w:basedOn w:val="Normal"/>
    <w:qFormat/>
    <w:pPr>
      <w:widowControl/>
    </w:pPr>
    <w:rPr>
      <w:rFonts w:ascii="Consolas" w:hAnsi="Consolas" w:cs="Consolas"/>
      <w:color w:val="000000"/>
      <w:sz w:val="21"/>
      <w:szCs w:val="20"/>
      <w:lang w:val="en-US"/>
    </w:rPr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0"/>
    </w:pPr>
    <w:rPr>
      <w:i/>
      <w:color w:val="000000"/>
      <w:sz w:val="19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b/>
      <w:i/>
      <w:color w:val="000000"/>
      <w:sz w:val="1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1:00Z</dcterms:created>
  <dc:creator>219-2</dc:creator>
  <dc:description/>
  <cp:keywords/>
  <dc:language>en-US</dc:language>
  <cp:lastModifiedBy>Иван Шмелёв</cp:lastModifiedBy>
  <cp:lastPrinted>2018-03-15T11:00:00Z</cp:lastPrinted>
  <dcterms:modified xsi:type="dcterms:W3CDTF">2018-03-16T11:48:00Z</dcterms:modified>
  <cp:revision>5</cp:revision>
  <dc:subject/>
  <dc:title>Подпрограмма 1</dc:title>
</cp:coreProperties>
</file>